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0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к постановлению мэрии №____ от____</w:t>
        <w:tab/>
        <w:tab/>
      </w:r>
      <w:r>
        <w:rPr>
          <w:rFonts w:cs="Times New Roman"/>
          <w:sz w:val="20"/>
          <w:szCs w:val="20"/>
        </w:rPr>
        <w:tab/>
        <w:tab/>
        <w:tab/>
      </w:r>
    </w:p>
    <w:p>
      <w:pPr>
        <w:pStyle w:val="ConsPlusNormal"/>
        <w:widowControl/>
        <w:ind w:right="51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Муниципальное задание на оказание бесплатных муниципальных услуг на территории                                                                                                                                                                                                                                                городского округа Тольятти на 2010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му автономному учреждению  «Архитектура и градостроительство»</w:t>
      </w:r>
    </w:p>
    <w:p>
      <w:pPr>
        <w:pStyle w:val="ConsPlusNormal"/>
        <w:widowControl/>
        <w:ind w:right="51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701"/>
        <w:gridCol w:w="1453"/>
        <w:gridCol w:w="957"/>
        <w:gridCol w:w="1134"/>
        <w:gridCol w:w="1135"/>
        <w:gridCol w:w="6"/>
        <w:gridCol w:w="1843"/>
        <w:gridCol w:w="709"/>
        <w:gridCol w:w="1134"/>
        <w:gridCol w:w="2268"/>
        <w:gridCol w:w="1559"/>
        <w:gridCol w:w="1701"/>
      </w:tblGrid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ов объектам инженерной инфраструктур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2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оответствие разработанных документов требованиям законодательства в градостроительной сфере и другим нормативным документам     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6.10.2003г. №,131-ФЗ «Об общих принципах организации местного самоуправления в РФ».           Постановление мэра городского округа Тольятти  от 06.11.2003г. № 139-1/п  «Об утверждении порядка ведения плана существующей застройки, порядка ведения регистрационного плана расположения сооружений и коммуникаций связи, и инженерного оборудования, и порядка адресации на территории г. Тольятти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2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 В целях осуществления контроля за исполнением муниципального задания специалисты департамента градостроительной деятельности мэрии проводят проверку исполнения задания  по видам услуг на основании приказа руководителя департамента. По результатам  проведения проверок главн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ы в соответствии с приказом Министерства финансов РФ от 13.11.2008г. № 128-н «Об утверждении инструкции о порядке составления  и предоставления годовой., квартальной и месячной отчетности об исполнении бюджетов бюджетной системы РФ»,</w:t>
            </w:r>
          </w:p>
        </w:tc>
      </w:tr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2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дителем бюджетных средств может быть при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градостроительных пла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57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Ф от  29.12.2004г. № 190-ФЗ (ст46,п.17), Правила землепользования и застройки г.о. Тольятти. утвержденные решением Думы г.о. Тольятти от 24.12.2008г. № 1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досрочном прекращении или изменении объемов муниципального задания. Ежеквартально на основании данных статистической и бухгалтерской отчетности составляется отчет об исполнении муниципального задания с пояснительной запиской. Задание может быть досрочно прекращено (полностью или частично)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ые отчеты в соответствии с постановлением мэрии городского округа Тольятти  от 17.01.2008г. №112-1/п «Об утверждении порядка  формирования и финансового  обеспечения муниципальных заданий на оказание муниципальных услуг»(в редакции постановления от 13.01.2009г. №35-п/1)</w:t>
            </w:r>
          </w:p>
        </w:tc>
      </w:tr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чаях: реорганизации и ликвидации учреждения; в иных случаях , когда учреждение не обеспечивает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градостроительного плана земельного участка ОАО «АвтоВАЗ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Ф от  29.12.2004г. № 1909-ФЗ (ст46,п.17), Правила землепользования и застройки г.о. Тольятти. утвержденные решением Думы г.о. Тольятти от 24.12.2008г. № 1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фонда инженерных изыска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достроительный кодекс РФ от 29.12.2004г. № 190-ФЗ (ст.470,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 РФ от 19.01.2006г. № 20 (в ред. от 22.04.2009г.) « Об  инженерных изысканиях для подготовки проектной документации, строительства, реконструкции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мплекса работ по подготовке документов, необходимых  для выставления земельных участков на торг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документов на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эрия  городского округа Тольятт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61,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 №190-ФЗ и Земельный Кодекс РФ от 25.10.01 №136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 по защите информации, содержащей государственную тайну и ведение архи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и юридические лица 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соответствующих инструк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,№190-ФЗ,Закон РФ  «О государственной тайне» от 21.07.93г. №5485,       Закон «Об информации, информатизации ,защите информации» от  20.02.95г. № 24-ФЗ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работы компьютерной техники и вычислительной сети УАиГ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4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еребойная система работы  оборуд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мэрии городского округа Тольятти № 54-1/р 03.03.06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кет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эрия  городского округа . Тольятт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оответствие разработанных документов требованиям законодательства в градостроительной  сфере и другим нормативным  докуме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 РФ от 29.12.2004г №190-ФЗ и Земельный кодекс РФ от 25.10.01 №136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  <w:br/>
              <w:t>п /п муниципального зад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юридического   </w:t>
              <w:br/>
              <w:t xml:space="preserve">лица,  которому  устанавливается    муниципальное   </w:t>
              <w:br/>
              <w:t xml:space="preserve">задание  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</w:t>
              <w:br/>
              <w:t xml:space="preserve">физических и  (или)  </w:t>
              <w:br/>
              <w:t xml:space="preserve">юридических лиц, являющихся  потребителями соответствующих </w:t>
              <w:br/>
              <w:t xml:space="preserve">услуг 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, характеризующие объем и качество оказываемых    </w:t>
              <w:br/>
              <w:t xml:space="preserve">физическим и (или) юридическим лицам муниципальных услуг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 xml:space="preserve">оказания  </w:t>
              <w:br/>
              <w:t xml:space="preserve">муниципальных услуг </w:t>
              <w:br/>
              <w:t xml:space="preserve">физическим </w:t>
              <w:br/>
              <w:t xml:space="preserve">и (или)  </w:t>
              <w:br/>
              <w:t>юридическим</w:t>
              <w:br/>
              <w:t xml:space="preserve">лицам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 </w:t>
              <w:br/>
              <w:t>контроля за</w:t>
              <w:br/>
              <w:t>исполнением</w:t>
              <w:br/>
              <w:t xml:space="preserve">муниципального задания, в том </w:t>
              <w:br/>
              <w:t xml:space="preserve">числе условия и порядок его  </w:t>
              <w:br/>
              <w:t xml:space="preserve">досрочного </w:t>
              <w:br/>
              <w:t>прек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бования </w:t>
              <w:br/>
              <w:t xml:space="preserve">к      </w:t>
              <w:br/>
              <w:t xml:space="preserve">отчетности </w:t>
              <w:br/>
              <w:t xml:space="preserve">об исполнении муниципального задания  </w:t>
            </w:r>
          </w:p>
        </w:tc>
      </w:tr>
      <w:tr>
        <w:trPr>
          <w:trHeight w:val="3855" w:hRule="exac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задание по представлению муниципальных услуги в количественном   </w:t>
              <w:br/>
              <w:t xml:space="preserve">выражении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 на единицу</w:t>
              <w:br/>
              <w:t>муниципальных услуг  по ценам и тарифам, в т.ч.  с учетом предельных цен (тарифов) на оплату муниципальных услуг физическими и юридическими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</w:t>
              <w:br/>
              <w:t xml:space="preserve">финансовых </w:t>
              <w:br/>
              <w:t>затрат на оказание муниципальных услуг по установленному муниципальному заданию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(-и), </w:t>
              <w:br/>
              <w:t>характеризующий(-е)</w:t>
              <w:br/>
              <w:t xml:space="preserve">качество </w:t>
              <w:br/>
              <w:t xml:space="preserve">оказываемых муниципальных услуг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информации по инженерно-геодезическим изысканиям; подготовка схем  на картографической основ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государственной власти и местного самоуправле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сть разработки документации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оответствие разработанных документов требованиям законодательства в градостроительной  сфере и другим нормативным доку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ый кодекс РФ от 29.12.2004г. № 190-ФЗ (гл.7 ст.56,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18"/>
          <w:szCs w:val="18"/>
        </w:rPr>
        <w:t>1. Выписка из реестра расходных обязательств по расходным обязательствам, исполнение которых необходимо для выполнения муниципального задания с указанием наименования юридического лица (категорий юридических лиц) которому устанавливается муниципальное задание, прилагается.</w:t>
      </w:r>
    </w:p>
    <w:p>
      <w:pPr>
        <w:pStyle w:val="WP16"/>
        <w:jc w:val="left"/>
        <w:rPr>
          <w:sz w:val="18"/>
          <w:szCs w:val="18"/>
        </w:rPr>
      </w:pPr>
      <w:r>
        <w:rPr>
          <w:sz w:val="18"/>
          <w:szCs w:val="18"/>
        </w:rPr>
        <w:t>*-Усредненные затраты на подготовку одного пакета документов. Фактический объем затрат будет определяться отдельной сметой в зависимости от площади земельного участка.</w:t>
      </w:r>
    </w:p>
    <w:p>
      <w:pPr>
        <w:pStyle w:val="WP1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right="-1247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уководитель департамента градостроительной деятельности мэрии городского округа Тольятти                                                                                                          С.Е. Арзамасцев</w:t>
      </w:r>
    </w:p>
    <w:p>
      <w:pPr>
        <w:pStyle w:val="Normal"/>
        <w:ind w:left="-57" w:righ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7" w:right="-56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49" w:gutter="0" w:header="0" w:top="499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P10">
    <w:name w:val="wP10"/>
    <w:basedOn w:val="Normal"/>
    <w:qFormat/>
    <w:pPr>
      <w:widowControl w:val="false"/>
      <w:autoSpaceDE w:val="false"/>
      <w:ind w:firstLine="720"/>
      <w:jc w:val="right"/>
    </w:pPr>
    <w:rPr>
      <w:rFonts w:eastAsia="Arial2" w:cs="Arial2"/>
      <w:kern w:val="2"/>
      <w:sz w:val="18"/>
    </w:rPr>
  </w:style>
  <w:style w:type="paragraph" w:styleId="WP12">
    <w:name w:val="wP12"/>
    <w:basedOn w:val="Normal"/>
    <w:qFormat/>
    <w:pPr>
      <w:widowControl w:val="false"/>
      <w:autoSpaceDE w:val="false"/>
      <w:ind w:firstLine="540"/>
      <w:jc w:val="both"/>
    </w:pPr>
    <w:rPr>
      <w:rFonts w:eastAsia="Arial2" w:cs="Arial2"/>
      <w:kern w:val="2"/>
      <w:sz w:val="20"/>
    </w:rPr>
  </w:style>
  <w:style w:type="paragraph" w:styleId="WP16">
    <w:name w:val="wP16"/>
    <w:basedOn w:val="Normal"/>
    <w:qFormat/>
    <w:pPr>
      <w:widowControl w:val="false"/>
      <w:autoSpaceDE w:val="false"/>
      <w:jc w:val="center"/>
    </w:pPr>
    <w:rPr>
      <w:rFonts w:eastAsia="Lucida Sans Unicode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12:00Z</dcterms:created>
  <dc:creator>Malkina</dc:creator>
  <dc:description/>
  <cp:keywords/>
  <dc:language>en-US</dc:language>
  <cp:lastModifiedBy>simon</cp:lastModifiedBy>
  <cp:lastPrinted>2010-11-02T15:13:00Z</cp:lastPrinted>
  <dcterms:modified xsi:type="dcterms:W3CDTF">2010-11-09T09:34:00Z</dcterms:modified>
  <cp:revision>23</cp:revision>
  <dc:subject/>
  <dc:title>Приложение N 1</dc:title>
</cp:coreProperties>
</file>